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20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22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13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9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99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38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31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428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8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967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77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2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418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82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900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