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745723216"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16678295"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7495964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